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6"/>
          <w:szCs w:val="36"/>
        </w:rPr>
      </w:pPr>
      <w:r>
        <w:rPr>
          <w:rFonts w:cs="Courier New" w:ascii="Courier New" w:hAnsi="Courier New"/>
          <w:b/>
          <w:color w:val="0000FF"/>
          <w:sz w:val="36"/>
          <w:szCs w:val="36"/>
        </w:rPr>
        <w:t>LASSALLE, Ferdinand. O Que é uma Constituição?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(........) “Os fatores reais do poder que regem cada sociedade são essa força ativa e eficaz que informa todas as leis e instituições políticas da sociedade em questão, fazendo com que não possam ser, em substância, mais do que tal e como são. (........)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Assim, pois, todo país tem, e sempre teve, em todos os momentos de sua história, uma Constituição real e verdadeira. O específico dos tempos modernos – há que se fixar bem nisto, e não esquecê-lo, pois tem muita importância – não são as Constituições reais e efetivas, mas as Constituições escritas, as folhas de papel. (...........)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ab/>
        <w:t>Os problemas constitucionais não são, primordialmente, problemas de direito, mas de poder; a verdadeira Constituição de um país somente reside nos fatores reais e efetivos de poder que regem nesse país; e as Constituições escritas não têm valor e nem são duradouras mais do que quando dão expressão fiel aos fatores de poder vigentes na realidade social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(...........)  Como se sabe, foi o Volkische Zeitung que deu lugar ao equívoco que em minhas conferências sobre a Constituição se professava a teoria de que o poder devia se antepor ao direito.  (......)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Esquece-se de que minhas conferências não se propõem exatamente a expor e desenvolver o que deveria ser, mas o que real e verdadeiramente é; que não pretendem ser disquisições éticas, mas investigações históricas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2"/>
          <w:szCs w:val="32"/>
        </w:rPr>
        <w:t xml:space="preserve">Por isso, mesmo sendo evidente que o direito devia prevalecer sobre o poder, tem de se resignar à evidência de que, na realidade, acontece o contrário, que é sempre o poder que prevalece sobre o direito e se lhe impõe e o subjuga, até que o direito, por sua parte, consegue acumular ao seu serviço a quantidade suficiente de poder para esmagar o poder do desaforo e da arbitrariedade”.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eastAsia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sectPr>
      <w:type w:val="nextPage"/>
      <w:pgSz w:w="12240" w:h="15840"/>
      <w:pgMar w:left="1701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15:00Z</dcterms:created>
  <dc:creator>Fernando Lima</dc:creator>
  <dc:description/>
  <dc:language>en-US</dc:language>
  <cp:lastModifiedBy>Fernando Lima</cp:lastModifiedBy>
  <dcterms:modified xsi:type="dcterms:W3CDTF">2005-02-23T11:21:00Z</dcterms:modified>
  <cp:revision>3</cp:revision>
  <dc:subject/>
  <dc:title>LASSALLE, Ferdinand</dc:title>
</cp:coreProperties>
</file>